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NTRATO DE LICENÇA UTILIZADOR-TERMO</w:t>
      </w:r>
    </w:p>
    <w:p>
      <w:pPr>
        <w:pStyle w:val="Normal"/>
        <w:rPr>
          <w:sz w:val="28"/>
          <w:szCs w:val="28"/>
        </w:rPr>
      </w:pPr>
      <w:r>
        <w:rPr>
          <w:sz w:val="28"/>
          <w:szCs w:val="28"/>
        </w:rPr>
      </w:r>
    </w:p>
    <w:p>
      <w:pPr>
        <w:pStyle w:val="Normal"/>
        <w:rPr>
          <w:sz w:val="28"/>
          <w:szCs w:val="28"/>
        </w:rPr>
      </w:pPr>
      <w:r>
        <w:rPr>
          <w:sz w:val="28"/>
          <w:szCs w:val="28"/>
        </w:rPr>
      </w:r>
    </w:p>
    <w:p>
      <w:pPr>
        <w:pStyle w:val="Normal"/>
        <w:jc w:val="both"/>
        <w:rPr>
          <w:b/>
          <w:b/>
        </w:rPr>
      </w:pPr>
      <w:r>
        <w:rPr>
          <w:b/>
        </w:rPr>
        <w:t>IMPORTANTE – LEIA ESTE CONTRATO COM ATENÇÃO</w:t>
      </w:r>
      <w:r>
        <w:rPr/>
        <w:t xml:space="preserve">: Este Contrato de Licença Utilizador-Termo (“CLUT”) é um contrato legal entre o licenciado (ambos um indivíduo ou pessoa jurídica) (“O Licenciado”) e Rockwell Automation, Inc. (“Rockwell Automation”) para o produto ou produtos software que Rockwell Automation autoriza oficialmente ao Licenciado, o qual inclui software de computador e pode incluir meios de comunicação associados (“Software”). Rockwell Automation pode também licenciar ao Licenciado material impresso, e “on-line” ou documentação electrónica (“Documentação”). Uma rectificação ou aditamento a este CLUT pode acompanhar o Software. </w:t>
      </w:r>
      <w:r>
        <w:rPr>
          <w:b/>
        </w:rPr>
        <w:t xml:space="preserve">ROCKWELL AUTOMATION ESTÁ HABILITADO A LICENCIAR O SOFTWARE E DOCUMENTAÇÃO EXCLUSIVAMENTE AO LICENCIADO NA CONDIÇÃO QUE O LICENCIADO ACEITE NA TOTALIDADE OS TERMOS E CONDIÇÕES DESTE CONTRATO. O LICENCIADO ACEITA E CONSENTE ESTAR LIMITADO PELOS TERMOS DESTE CLUT CONFORME INSTALAÇÃO, CÓPIA OU ENTÃO UTILIZAÇÃO DO SOFTWARE. SE O LICENCIADO ACEITAR ESTES TERMOS EM NOME DE OUTRA PESSOA OU COMPANHIA OU OUTRA ENTIDADE LEGAL, O LICENCIADO REPRESENTA E GARANTE QUE ESTE TEM AUTORIDADE INTEGRAL PARA OBRIGAR AQUELA PESSOA, COMPANHIA OU ENTIDADE LEGAL A ESTES TERMOS. SE NÃO CONCORDAR NESTES TERMOS, NÃO TRANSFERIR INFORMAÇÃO DE UM COMPUTADOR PARA OUTRO, INSTALAR, COPIAR, ACEDER, OU UTILIZAR O SFTWARE, E O DEVOLVER PRONTAMENTE AO LOCAL DE COMPRA PARA UM REEMBOLSO TOTAL COM TODOS OS ITEMS QUE O ACOMPANHAM. SE O PROGRAMA TIVER SIDO TRANSFERIDO, CONTACTAR A PESSOA A PARTIR DE QUEM O ADEQUIRIU. </w:t>
      </w:r>
    </w:p>
    <w:p>
      <w:pPr>
        <w:pStyle w:val="Normal"/>
        <w:jc w:val="both"/>
        <w:rPr>
          <w:b/>
          <w:b/>
        </w:rPr>
      </w:pPr>
      <w:r>
        <w:rPr>
          <w:b/>
        </w:rPr>
      </w:r>
    </w:p>
    <w:p>
      <w:pPr>
        <w:pStyle w:val="Normal"/>
        <w:jc w:val="both"/>
        <w:rPr/>
      </w:pPr>
      <w:r>
        <w:rPr/>
        <w:t>Este Software é autorizado oficialmente ao Licenciado – não vendido. Os seus direitos de utilizar o software são somente aqueles especificados neste CLU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CESSÃO DE LICENÇA</w:t>
      </w:r>
    </w:p>
    <w:p>
      <w:pPr>
        <w:pStyle w:val="Normal"/>
        <w:jc w:val="center"/>
        <w:rPr>
          <w:b/>
          <w:b/>
        </w:rPr>
      </w:pPr>
      <w:r>
        <w:rPr>
          <w:b/>
        </w:rPr>
      </w:r>
    </w:p>
    <w:p>
      <w:pPr>
        <w:pStyle w:val="Normal"/>
        <w:jc w:val="center"/>
        <w:rPr>
          <w:b/>
          <w:b/>
        </w:rPr>
      </w:pPr>
      <w:r>
        <w:rPr>
          <w:b/>
        </w:rPr>
      </w:r>
    </w:p>
    <w:p>
      <w:pPr>
        <w:pStyle w:val="Normal"/>
        <w:jc w:val="both"/>
        <w:rPr/>
      </w:pPr>
      <w:r>
        <w:rPr/>
        <w:t>Contanto que o Licenciado cumpra com todos os termos e condições deste CLUT, Rockwell Automation e seus terceiros outorgantes concedem ao Licenciado uma licença não exclusiva para instalar e utilizar o Software num único computador, um servidor, ou em múltiplos computadores propriedade do Licenciado ou alugados pelo Licenciado contanto que o número de instalações e utilizadores não seja superior ao número de activações válidas do software comprado.</w:t>
      </w:r>
    </w:p>
    <w:p>
      <w:pPr>
        <w:pStyle w:val="Normal"/>
        <w:jc w:val="both"/>
        <w:rPr/>
      </w:pPr>
      <w:r>
        <w:rPr/>
      </w:r>
    </w:p>
    <w:p>
      <w:pPr>
        <w:pStyle w:val="Normal"/>
        <w:jc w:val="both"/>
        <w:rPr/>
      </w:pPr>
      <w:r>
        <w:rPr/>
        <w:t>Se o Software adquirido pelo Licenciado é uma aplicação cliente utilizando FactoryTalk® Activation e o Licenciado adquiriu uma activação concorrente, o Licenciado pode distribuir e instalar um número não restrito de cópias do Software cliente em computadores ou redes propriedade do Licenciado ou alugadas pelo Licenciado contanto que o número de utilizadores acedendo ou utilizando simultaneamente o Software não exceda o número de activações válidas compradas pelo Licenciado.</w:t>
      </w:r>
    </w:p>
    <w:p>
      <w:pPr>
        <w:pStyle w:val="Normal"/>
        <w:jc w:val="both"/>
        <w:rPr/>
      </w:pPr>
      <w:r>
        <w:rPr/>
      </w:r>
    </w:p>
    <w:p>
      <w:pPr>
        <w:pStyle w:val="Normal"/>
        <w:jc w:val="both"/>
        <w:rPr/>
      </w:pPr>
      <w:r>
        <w:rPr/>
        <w:t>Se o Software adquirido pelo Licenciado é uma aplicação servidor, é-lhe permitido ao Licenciado criar ou aceder a um único protótipo do servidor aplicação. Não é permitido ao Licenciado instalar múltiplos protótipos do servidor aplicação a menos que o Licenciado tenha comprado múltiplas activações servidor.</w:t>
      </w:r>
    </w:p>
    <w:p>
      <w:pPr>
        <w:pStyle w:val="Normal"/>
        <w:jc w:val="both"/>
        <w:rPr/>
      </w:pPr>
      <w:r>
        <w:rPr/>
      </w:r>
    </w:p>
    <w:p>
      <w:pPr>
        <w:pStyle w:val="Normal"/>
        <w:jc w:val="both"/>
        <w:rPr/>
      </w:pPr>
      <w:r>
        <w:rPr/>
        <w:t>Se o Software adquirido pelo Licenciado é-lhe autorizado oficialmente, baseado sobre uma capacidade de medição, incluindo mas não limitando a um número especifico de utilizadores, unidades, propriedades, apensações ou ecrãs activos, o Licenciado concorda não tomar quaisquer acções para exceder esta capacidade. Se o Licenciado desejar capacidade adicional para o seu Software, o Licenciado concorda em comprar a dita capacidade adicional somente de Rockwell Automation ou seus distribuidores e revendedores autorizados.</w:t>
      </w:r>
    </w:p>
    <w:p>
      <w:pPr>
        <w:pStyle w:val="Normal"/>
        <w:jc w:val="both"/>
        <w:rPr/>
      </w:pPr>
      <w:r>
        <w:rPr/>
      </w:r>
    </w:p>
    <w:p>
      <w:pPr>
        <w:pStyle w:val="Normal"/>
        <w:jc w:val="both"/>
        <w:rPr/>
      </w:pPr>
      <w:r>
        <w:rPr/>
        <w:t>Esta Licença não concede ao Licenciado o direito a prover ou utilizar o Software como aplicação provedor assistência ou semelhante. É proibida qualquer tentativa de sub-licença, aluguer, venda, concessão, transferência ou alojamento comercial do Software. Se o Software requerer um processo de activação software, tal como o FactoryTalk® Activation, o Licenciado concorda em seguir este processo de activação como parte da licença que lhe foi concedida segundo este CLUT.</w:t>
      </w:r>
    </w:p>
    <w:p>
      <w:pPr>
        <w:pStyle w:val="Normal"/>
        <w:jc w:val="both"/>
        <w:rPr/>
      </w:pPr>
      <w:r>
        <w:rPr/>
      </w:r>
    </w:p>
    <w:p>
      <w:pPr>
        <w:pStyle w:val="Normal"/>
        <w:jc w:val="both"/>
        <w:rPr/>
      </w:pPr>
      <w:r>
        <w:rPr/>
        <w:t xml:space="preserve">Se este Software é uma remodelação ou actualização de uma versão anterior de um produto Rockwell Automation, o Licenciado pode não transferir a versão anterior para outro utilizador. Este CLUT substitui qualquer licença anterior relativamente à utilização do Software pelo Licenciado.    </w:t>
      </w:r>
    </w:p>
    <w:p>
      <w:pPr>
        <w:pStyle w:val="Normal"/>
        <w:jc w:val="both"/>
        <w:rPr/>
      </w:pPr>
      <w:r>
        <w:rPr/>
      </w:r>
    </w:p>
    <w:p>
      <w:pPr>
        <w:pStyle w:val="Normal"/>
        <w:jc w:val="both"/>
        <w:rPr/>
      </w:pPr>
      <w:r>
        <w:rPr/>
        <w:t>O Software e a Documentação estão protegidos por Direitos de Autor. Cópias não autorizadas, montagem contrária, técnica contrária, de compilação, e criação de obras derivadas com base no Software, são proibidas. O Licenciado pode fazer uma cópia do Software contanto que tal cópia seja só para fins de arquivo para cópia de segurança interna do Software, ou é criado como medida essencial na instalação interna do Software dentro da sua organização para activação concorrente do Software que adquirido pelo Licenciado que utilize o FactoryTalk® Activation. O Licenciado pode não fazer quaisquer outras cópias do Software. O Licenciado pode não copiar a Documentação.</w:t>
      </w:r>
    </w:p>
    <w:p>
      <w:pPr>
        <w:pStyle w:val="Normal"/>
        <w:jc w:val="both"/>
        <w:rPr/>
      </w:pPr>
      <w:r>
        <w:rPr/>
      </w:r>
    </w:p>
    <w:p>
      <w:pPr>
        <w:pStyle w:val="Normal"/>
        <w:jc w:val="both"/>
        <w:rPr/>
      </w:pPr>
      <w:r>
        <w:rPr/>
      </w:r>
    </w:p>
    <w:p>
      <w:pPr>
        <w:pStyle w:val="Normal"/>
        <w:jc w:val="center"/>
        <w:rPr>
          <w:b/>
          <w:b/>
        </w:rPr>
      </w:pPr>
      <w:r>
        <w:rPr>
          <w:b/>
        </w:rPr>
        <w:t>GARANTIA LIMITADA</w:t>
      </w:r>
    </w:p>
    <w:p>
      <w:pPr>
        <w:pStyle w:val="Normal"/>
        <w:jc w:val="center"/>
        <w:rPr>
          <w:b/>
          <w:b/>
        </w:rPr>
      </w:pPr>
      <w:r>
        <w:rPr>
          <w:b/>
        </w:rPr>
      </w:r>
    </w:p>
    <w:p>
      <w:pPr>
        <w:pStyle w:val="Normal"/>
        <w:jc w:val="both"/>
        <w:rPr/>
      </w:pPr>
      <w:r>
        <w:rPr/>
        <w:t>O Software é garantido por noventa dias após a sua entrega inicial ao Licenciado que estará substancialmente de acordo com a Documentação fornecida por Rockwell Automation no momento da entrega inicial do Software. Meios de comunicação social defeituosos serão substituídos sem custas se devolvidos durante o período de garantia. Esta garantia será nula se o Licenciado intentar modificar de qualquer modo o Software. Rockwell Automation não constitui representação ou garantia, expressa ou implícita, que a operação do Software será ininterrupta ou livre de erros, ou que as funções contidas no Software cumpram ou satisfaçam o uso ou requerimentos desejados pelo Licenciado; o Licenciado assume completa responsabilidade com relação a decisões feitas ou acções tomadas com base em informação obtida usando o Software.</w:t>
      </w:r>
    </w:p>
    <w:p>
      <w:pPr>
        <w:pStyle w:val="Normal"/>
        <w:jc w:val="both"/>
        <w:rPr/>
      </w:pPr>
      <w:r>
        <w:rPr/>
      </w:r>
    </w:p>
    <w:p>
      <w:pPr>
        <w:pStyle w:val="Normal"/>
        <w:jc w:val="both"/>
        <w:rPr/>
      </w:pPr>
      <w:r>
        <w:rPr>
          <w:b/>
        </w:rPr>
        <w:t>NO LIMITE MÁXIMO PERMITIDO POR LEI A PRECEDENTE GARANTIA LIMITADA É EM SUBSTITUIÇÃO DE OUTRAS GARANTIAS, EXPRESSA OU IMPLICITA, E ROCKWELL AUTOMATION RENUNCIA QUAISQUER E TOTAL GARANTIAS IMPLICITAS, INCLUINDO (SEM LIMITAÇÃO) QUAISQUER GARANTIAS DE TITULO, NÃO TRANSGRESSÕES DA PARTE DE TERCEIROS, COMERCIALIZAÇÃO OU CAPACIDADE PARA UM FIM PARTICULAR OU QUALQUER GARANTIA SEGUNDO UCITA.</w:t>
      </w:r>
    </w:p>
    <w:p>
      <w:pPr>
        <w:pStyle w:val="Normal"/>
        <w:jc w:val="both"/>
        <w:rPr>
          <w:b/>
          <w:b/>
        </w:rPr>
      </w:pPr>
      <w:r>
        <w:rPr>
          <w:b/>
        </w:rPr>
      </w:r>
    </w:p>
    <w:p>
      <w:pPr>
        <w:pStyle w:val="Normal"/>
        <w:jc w:val="both"/>
        <w:rPr/>
      </w:pPr>
      <w:r>
        <w:rPr>
          <w:b/>
        </w:rPr>
        <w:t>ALGUNS PAÍSES OU ESTADOS NÃO PERMITEM A EXCLUSÃO DE GARANTIAS IMPLICITAS, DE MODO QUE A EXCLUSÃO ACIMA PODE NÃO SE APLICAR AO LICENCIADO. ESTA GARANTIA DÁ-LHE DIREITOS LEGAIS ESPECÍFICOS, E O LICENCIADO PODE TAMBÉM TER OUTROS DIREITOS OS QUAIS VARIAM DE PAÍS PARA PAÍS OU ESTADO PARA ESTADO.</w:t>
      </w:r>
    </w:p>
    <w:p>
      <w:pPr>
        <w:pStyle w:val="Normal"/>
        <w:jc w:val="both"/>
        <w:rPr>
          <w:b/>
          <w:b/>
        </w:rPr>
      </w:pPr>
      <w:r>
        <w:rPr>
          <w:b/>
        </w:rPr>
      </w:r>
    </w:p>
    <w:p>
      <w:pPr>
        <w:pStyle w:val="Normal"/>
        <w:jc w:val="both"/>
        <w:rPr>
          <w:b/>
          <w:b/>
        </w:rPr>
      </w:pPr>
      <w:r>
        <w:rPr>
          <w:b/>
        </w:rPr>
      </w:r>
    </w:p>
    <w:p>
      <w:pPr>
        <w:pStyle w:val="Normal"/>
        <w:jc w:val="center"/>
        <w:rPr>
          <w:b/>
          <w:b/>
        </w:rPr>
      </w:pPr>
      <w:r>
        <w:rPr>
          <w:b/>
        </w:rPr>
        <w:t>LIMITAÇÃO DE ACÇÃO</w:t>
      </w:r>
    </w:p>
    <w:p>
      <w:pPr>
        <w:pStyle w:val="Normal"/>
        <w:jc w:val="center"/>
        <w:rPr>
          <w:b/>
          <w:b/>
        </w:rPr>
      </w:pPr>
      <w:r>
        <w:rPr>
          <w:b/>
        </w:rPr>
      </w:r>
    </w:p>
    <w:p>
      <w:pPr>
        <w:pStyle w:val="Normal"/>
        <w:jc w:val="center"/>
        <w:rPr>
          <w:b/>
          <w:b/>
        </w:rPr>
      </w:pPr>
      <w:r>
        <w:rPr>
          <w:b/>
        </w:rPr>
      </w:r>
    </w:p>
    <w:p>
      <w:pPr>
        <w:pStyle w:val="Normal"/>
        <w:jc w:val="both"/>
        <w:rPr/>
      </w:pPr>
      <w:r>
        <w:rPr/>
        <w:t>A inteira responsabilidade de Rockwell Automation’s e exclusiva acção do Licenciado para ruptura da Garantia Limitada, devem ser:</w:t>
      </w:r>
    </w:p>
    <w:p>
      <w:pPr>
        <w:pStyle w:val="Normal"/>
        <w:jc w:val="both"/>
        <w:rPr/>
      </w:pPr>
      <w:r>
        <w:rPr/>
      </w:r>
    </w:p>
    <w:p>
      <w:pPr>
        <w:pStyle w:val="Normal"/>
        <w:numPr>
          <w:ilvl w:val="0"/>
          <w:numId w:val="1"/>
        </w:numPr>
        <w:tabs>
          <w:tab w:val="clear" w:pos="708"/>
        </w:tabs>
        <w:ind w:left="0" w:hanging="0"/>
        <w:jc w:val="both"/>
        <w:rPr/>
      </w:pPr>
      <w:r>
        <w:rPr/>
        <w:t>A substituição do Software não encontra a Garantia Limitada acima especificada a qual é retomada com a prova de compra; ou</w:t>
      </w:r>
    </w:p>
    <w:p>
      <w:pPr>
        <w:pStyle w:val="Normal"/>
        <w:jc w:val="both"/>
        <w:rPr/>
      </w:pPr>
      <w:r>
        <w:rPr/>
      </w:r>
    </w:p>
    <w:p>
      <w:pPr>
        <w:pStyle w:val="Normal"/>
        <w:numPr>
          <w:ilvl w:val="0"/>
          <w:numId w:val="1"/>
        </w:numPr>
        <w:tabs>
          <w:tab w:val="clear" w:pos="708"/>
        </w:tabs>
        <w:ind w:left="0" w:hanging="0"/>
        <w:jc w:val="both"/>
        <w:rPr/>
      </w:pPr>
      <w:r>
        <w:rPr/>
        <w:t>Se Rockwell Automation é incapaz de entregar Software de substituição o qual vai ao encontro da Garantia Limitada acima especificada, o Licenciado pode terminar este CLUT por retorno ou destruição do Software como aqui provido, e Rockwell Automation ou seu revendedor restituirá o Seu preço de compra.</w:t>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LIMITAÇÃO DE RESPONSABILIDADES</w:t>
      </w:r>
    </w:p>
    <w:p>
      <w:pPr>
        <w:pStyle w:val="Normal"/>
        <w:jc w:val="center"/>
        <w:rPr>
          <w:b/>
          <w:b/>
        </w:rPr>
      </w:pPr>
      <w:r>
        <w:rPr>
          <w:b/>
        </w:rPr>
      </w:r>
    </w:p>
    <w:p>
      <w:pPr>
        <w:pStyle w:val="Normal"/>
        <w:jc w:val="center"/>
        <w:rPr>
          <w:b/>
          <w:b/>
        </w:rPr>
      </w:pPr>
      <w:r>
        <w:rPr>
          <w:b/>
        </w:rPr>
      </w:r>
    </w:p>
    <w:p>
      <w:pPr>
        <w:pStyle w:val="Normal"/>
        <w:jc w:val="both"/>
        <w:rPr/>
      </w:pPr>
      <w:r>
        <w:rPr/>
        <w:t>NO LIMITE MÁXIMO PERMITIDO APLICÁVEL POR LEI, EM NENHUMA EVENTUALIDADE DEVE ROCKWELL AUTOMATION OU SEUS TERCEIROS LICENCIADOS SER RESPONSÁVEL POR QUAISQUER PREJUÍZOS INDIRECTOS, ESPECIAIS, ACIDENTAIS, PUNITIVOS OU SEJA QUAIS FOREM OS PREJUÍZOS CONSEQUENCIAIS (INCLUINDO, MAS NÃO LIMITANDO A, PREJUÍZOS POR PERDAS DE BENEFÍCIOS CONFIDENCIAIS OU OUTRA INFORMAÇÃO, PARA INTERRUPÇÃO DE NEGÓCIOS, PERCA DE BENEFÍCIOS, PERCA DE PRIVACIDADE, OU QUALQUER OUTRA PERCA PECUNIÁRIA) SURGINDO FORA OU DE QUALQUER MODO RELACIONADA COM O USO DE OU INCAPACIDADE PARA USO DO SOFTWARE, MESMO QUE ROCKWELL AUTOMATION OU SEUS REVENDEDORES TENHAM SIDO AVISADOS DA POSSIBILIDADE DESSES PREJUÍZOS.</w:t>
      </w:r>
    </w:p>
    <w:p>
      <w:pPr>
        <w:pStyle w:val="Normal"/>
        <w:jc w:val="both"/>
        <w:rPr/>
      </w:pPr>
      <w:r>
        <w:rPr/>
        <w:t>ALGUNS PAÍSES NÃO PERMITEM A LIMITAÇÃO OU EXCLUSÃO DE RESPONSABILIDADE PARA CONSEQUENTES PREJUÍZOS ACIDENTAIS, A CITADA LIMITAÇÃO PODE DESTE MODO NÃO SER APLICÁVEL AO LICENCIADO. ROCKWELL AUTOMATION’S RESPONSABILIDADE CUMULATIVA MÁXIMA RELATIVA A TODOS OS TÍTULOS E RESPONSABILIDADES, INCLUINDO AS QUE DIZEM RESPEITO A PREJUÍZOS DIRECTOS E OBRIGAÇÕES SOB PENA DE QUALQUER INDEMINIZAÇÃO, SEGURAS OU NÃO, NÃO EXCEDERÃO O CUSTO DO SOFTWARE DANDO ORIGEM AO TÍTULO OU RESPONSABILIDADE. TODAS ESSAS RENUNCIAÇÕES E LIMITAÇÕES DE CONSENTIMENTO E/OU RESPONSABILIDADES APLICAM-SE A INDEPENDENTEMENTE DE QUALQUER OUTRA PROVISÃO CONTRÁRIA DESTE CLUT OU QUALQUER OUTRO ACORDO ENTRE O LICENCIADO E ROCKWELL AUTOMATION E INDEPENDENTEMENTE DA FORMA DA ACÇÃO, QUER EM LIMITAÇÃO, DANO OU DE OUTRA FORMA, E ALÉM DISSO AUMENTARÁ O BENEFÍCIO DOS VENDEDORES DE ROCKWELL AUTOMATION, DISTRIBUIDORES DESIGNADOS E OUTROS REVENDEDORES AUTORIZADOS COMO TERCEIRAS PARTES BENEFICIADA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ERMOS E LIMITAÇÕES</w:t>
      </w:r>
    </w:p>
    <w:p>
      <w:pPr>
        <w:pStyle w:val="Normal"/>
        <w:jc w:val="center"/>
        <w:rPr>
          <w:b/>
          <w:b/>
        </w:rPr>
      </w:pPr>
      <w:r>
        <w:rPr>
          <w:b/>
        </w:rPr>
      </w:r>
    </w:p>
    <w:p>
      <w:pPr>
        <w:pStyle w:val="Normal"/>
        <w:jc w:val="center"/>
        <w:rPr>
          <w:b/>
          <w:b/>
        </w:rPr>
      </w:pPr>
      <w:r>
        <w:rPr>
          <w:b/>
        </w:rPr>
      </w:r>
    </w:p>
    <w:p>
      <w:pPr>
        <w:pStyle w:val="Normal"/>
        <w:jc w:val="both"/>
        <w:rPr/>
      </w:pPr>
      <w:r>
        <w:rPr/>
        <w:t>Este CLUT adquire efeito após o uso do Software pelo Licenciado e permanece efectivo até findado por qualquer razão. O Licenciado pode cessá-lo a qualquer tempo por destruição de todas as cópias do Software e Documentação em posse do Licenciado. Também cessará automaticamente se o Licenciado falhar em cumprir com qualquer termo ou condição deste CLUT. O Licenciado concorda no termo deste CLUT para quer devolver a Rockwell Automation quer destruir todas as cópias do Software e Documentação em posse do mesmo. Se este Software foi autorizado oficialmente ao Licenciado como parte do serviço subscrito, este CLUT deve terminar após o período de subscrição ter prescrito.</w:t>
      </w:r>
    </w:p>
    <w:p>
      <w:pPr>
        <w:pStyle w:val="Normal"/>
        <w:jc w:val="both"/>
        <w:rPr/>
      </w:pPr>
      <w:r>
        <w:rPr/>
      </w:r>
    </w:p>
    <w:p>
      <w:pPr>
        <w:pStyle w:val="Normal"/>
        <w:jc w:val="both"/>
        <w:rPr/>
      </w:pPr>
      <w:r>
        <w:rPr/>
        <w:t xml:space="preserve">Este Software cessará de funcionar à expiração do termo da licença do Licenciado ou quando o Software for incapaz de localizar a activação de conversação fabril. Este Software continuará a operar por 7 dias sem activação de conversação fabril para prover aos utilizadores um período de graça para renovar licenças aplicáveis ou concluir o assunto activação de conversação fabril. IMPORTANTE: Durante o período de graça, podem ser acessíveis características do produto em excesso das originalmente licenciadas. O Licenciado não é autorizado a usar características em excesso das originalmente licenciadas.   </w:t>
      </w:r>
    </w:p>
    <w:p>
      <w:pPr>
        <w:pStyle w:val="Normal"/>
        <w:jc w:val="both"/>
        <w:rPr/>
      </w:pPr>
      <w:r>
        <w:rPr/>
      </w:r>
    </w:p>
    <w:p>
      <w:pPr>
        <w:pStyle w:val="Normal"/>
        <w:jc w:val="center"/>
        <w:rPr>
          <w:b/>
          <w:b/>
        </w:rPr>
      </w:pPr>
      <w:r>
        <w:rPr>
          <w:b/>
        </w:rPr>
      </w:r>
      <w:r>
        <w:br w:type="page"/>
      </w:r>
    </w:p>
    <w:p>
      <w:pPr>
        <w:pStyle w:val="Normal"/>
        <w:jc w:val="center"/>
        <w:rPr>
          <w:b/>
          <w:b/>
        </w:rPr>
      </w:pPr>
      <w:r>
        <w:rPr>
          <w:b/>
        </w:rPr>
        <w:t>USO ACADÉMICO</w:t>
      </w:r>
    </w:p>
    <w:p>
      <w:pPr>
        <w:pStyle w:val="Normal"/>
        <w:jc w:val="center"/>
        <w:rPr>
          <w:b/>
          <w:b/>
        </w:rPr>
      </w:pPr>
      <w:r>
        <w:rPr>
          <w:b/>
        </w:rPr>
      </w:r>
    </w:p>
    <w:p>
      <w:pPr>
        <w:pStyle w:val="Normal"/>
        <w:jc w:val="both"/>
        <w:rPr>
          <w:b/>
          <w:b/>
        </w:rPr>
      </w:pPr>
      <w:r>
        <w:rPr>
          <w:b/>
        </w:rPr>
      </w:r>
    </w:p>
    <w:p>
      <w:pPr>
        <w:pStyle w:val="Normal"/>
        <w:jc w:val="both"/>
        <w:rPr/>
      </w:pPr>
      <w:r>
        <w:rPr/>
        <w:t>Se este Software foi comprado para uso académico ou de busca por uma instituição educacional, pode ser usado somente para fins de ensino e busca. Uso comercial do Software é proibido se o software foi planeado para uso educativo. Só o instrutor/professor registado ao software é qualificado para contactar Rockwell Automation para suporte técnico e actualizações do produt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 </w:t>
      </w:r>
      <w:r>
        <w:rPr>
          <w:b/>
        </w:rPr>
        <w:t>PRÉ DIVULGAÇÃO DA PRODUÇÃO</w:t>
      </w:r>
    </w:p>
    <w:p>
      <w:pPr>
        <w:pStyle w:val="Normal"/>
        <w:jc w:val="center"/>
        <w:rPr>
          <w:b/>
          <w:b/>
        </w:rPr>
      </w:pPr>
      <w:r>
        <w:rPr>
          <w:b/>
        </w:rPr>
      </w:r>
    </w:p>
    <w:p>
      <w:pPr>
        <w:pStyle w:val="Normal"/>
        <w:jc w:val="center"/>
        <w:rPr>
          <w:b/>
          <w:b/>
        </w:rPr>
      </w:pPr>
      <w:r>
        <w:rPr>
          <w:b/>
        </w:rPr>
      </w:r>
    </w:p>
    <w:p>
      <w:pPr>
        <w:pStyle w:val="Normal"/>
        <w:jc w:val="both"/>
        <w:rPr/>
      </w:pPr>
      <w:r>
        <w:rPr/>
        <w:t>Como um ajuste à Licença, Rockwell Aumotation pode prover Licença com pré divulgação da produção do Software (frequentemente classificado como “beta divulgação). Essas divulgações não são desejáveis para uso produção. TAIS DIVULGAÇÕES SÃO PROVIDAS “COMO” BASE. ROCKWELL AUTOMATION NÃO GARANTE PRÉ DIVULGAÇÕES DA PRODUÇÃ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MOSTRAS</w:t>
      </w:r>
    </w:p>
    <w:p>
      <w:pPr>
        <w:pStyle w:val="Normal"/>
        <w:jc w:val="center"/>
        <w:rPr>
          <w:b/>
          <w:b/>
        </w:rPr>
      </w:pPr>
      <w:r>
        <w:rPr>
          <w:b/>
        </w:rPr>
      </w:r>
    </w:p>
    <w:p>
      <w:pPr>
        <w:pStyle w:val="Normal"/>
        <w:jc w:val="center"/>
        <w:rPr>
          <w:b/>
          <w:b/>
        </w:rPr>
      </w:pPr>
      <w:r>
        <w:rPr>
          <w:b/>
        </w:rPr>
      </w:r>
    </w:p>
    <w:p>
      <w:pPr>
        <w:pStyle w:val="Normal"/>
        <w:jc w:val="both"/>
        <w:rPr/>
      </w:pPr>
      <w:r>
        <w:rPr/>
        <w:t>O Software pode conter amostras que são providas como uma prestabilidade para o Licenciado (“Amostra Projecto Documentos”). Essas Amostra Projecto Documentos são planeadas para serem usadas somente a título de exemplo. A Amostra Projecto Documentos pode ser contida no Software, Documentação (electrónica ou impressa) ou transferida a partir do Website da Rockwell Automation. Rockwell Automation e seus terceiros licenciadores não fazem representações ou garantias em relação ao uso pelo Licenciado da Amostra Projecto Documentos e relacionada com a Documentação. Todas as ditas Amostra Projecto Documentos são providas “como”. Rockwell Automation rejeita todas as garantias respeitantes a esta informação, incluindo todas as garantias implícitas e condições de comercialização, aptidão para objectivos particulares, título e não violação.</w:t>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DIREITOS GOVERNAMENTAIS RESTRITOS</w:t>
      </w:r>
    </w:p>
    <w:p>
      <w:pPr>
        <w:pStyle w:val="Normal"/>
        <w:jc w:val="center"/>
        <w:rPr>
          <w:b/>
          <w:b/>
        </w:rPr>
      </w:pPr>
      <w:r>
        <w:rPr>
          <w:b/>
        </w:rPr>
      </w:r>
    </w:p>
    <w:p>
      <w:pPr>
        <w:pStyle w:val="Normal"/>
        <w:jc w:val="center"/>
        <w:rPr>
          <w:b/>
          <w:b/>
        </w:rPr>
      </w:pPr>
      <w:r>
        <w:rPr>
          <w:b/>
        </w:rPr>
      </w:r>
    </w:p>
    <w:p>
      <w:pPr>
        <w:pStyle w:val="Normal"/>
        <w:jc w:val="both"/>
        <w:rPr/>
      </w:pPr>
      <w:r>
        <w:rPr/>
        <w:t>Se o Licenciado é uma sucursal ou agência do Governo dos Estados Unidos, aplicam-se as cláusulas seguintes. O Software e Documentação estão incluídos entre “software comercial de computador” e “software documentação comercial de computador” visto que como tal são usados em 48 C.F.R. 12.212 (SET 1995) e são providos para o Governo (i) para aquisição por e a favor de agências civis, concordantes com a apólice exposta em 48 C.F.R. 12.212: ou (ii) para aquisição por e a favor de unidades do Departamento da Defesa, concordantes com as apólices expostas em 48 C.F.R. 227.7202-1 (JUN 1995) e 227.7202-3 (JUN 1995).</w:t>
      </w:r>
    </w:p>
    <w:p>
      <w:pPr>
        <w:pStyle w:val="Normal"/>
        <w:jc w:val="center"/>
        <w:rPr>
          <w:b/>
          <w:b/>
        </w:rPr>
      </w:pPr>
      <w:r>
        <w:rPr>
          <w:b/>
        </w:rPr>
        <w:t>CONTROLO DE EXPORTAÇÕES</w:t>
      </w:r>
    </w:p>
    <w:p>
      <w:pPr>
        <w:pStyle w:val="Normal"/>
        <w:jc w:val="center"/>
        <w:rPr>
          <w:b/>
          <w:b/>
        </w:rPr>
      </w:pPr>
      <w:r>
        <w:rPr>
          <w:b/>
        </w:rPr>
      </w:r>
    </w:p>
    <w:p>
      <w:pPr>
        <w:pStyle w:val="Normal"/>
        <w:jc w:val="center"/>
        <w:rPr>
          <w:b/>
          <w:b/>
        </w:rPr>
      </w:pPr>
      <w:r>
        <w:rPr>
          <w:b/>
        </w:rPr>
      </w:r>
    </w:p>
    <w:p>
      <w:pPr>
        <w:pStyle w:val="Normal"/>
        <w:jc w:val="both"/>
        <w:rPr/>
      </w:pPr>
      <w:r>
        <w:rPr/>
        <w:t>O Licenciado reconhece que o Software está sujeito a leis e regulamentos de controlo de exportação dos Estados Unidos e quaisquer aditamentos destes. O Licenciado concorda não transferir ou usar directa ou indirectamente o Software excepto em conformidade com as leis e regulamentos aplicáveis nos Estados Unido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ERIFICAÇÃO</w:t>
      </w:r>
    </w:p>
    <w:p>
      <w:pPr>
        <w:pStyle w:val="Normal"/>
        <w:jc w:val="center"/>
        <w:rPr>
          <w:b/>
          <w:b/>
        </w:rPr>
      </w:pPr>
      <w:r>
        <w:rPr>
          <w:b/>
        </w:rPr>
      </w:r>
    </w:p>
    <w:p>
      <w:pPr>
        <w:pStyle w:val="Normal"/>
        <w:jc w:val="center"/>
        <w:rPr>
          <w:b/>
          <w:b/>
        </w:rPr>
      </w:pPr>
      <w:r>
        <w:rPr>
          <w:b/>
        </w:rPr>
      </w:r>
    </w:p>
    <w:p>
      <w:pPr>
        <w:pStyle w:val="Normal"/>
        <w:jc w:val="both"/>
        <w:rPr/>
      </w:pPr>
      <w:r>
        <w:rPr/>
        <w:t>O Licenciado concorda que Rockwell Automation pode verificar, após aviso razoável, o seu uso do Software em conformidade com esses termos. No caso em que tal verificação revele qualquer uso do Sofware pelo Licenciado, outra que em completa conformidade com os termos deste CLUT, o Licenciado deve reembolsar Rockwell Automation em relação a todas as despesas razoáveis relacionadas com a dita verificação em adição a quaisquer outras responsabilidades incorridas como resultado do não cumprimento pelo Licenciado.</w:t>
      </w:r>
    </w:p>
    <w:p>
      <w:pPr>
        <w:pStyle w:val="Normal"/>
        <w:jc w:val="both"/>
        <w:rPr/>
      </w:pPr>
      <w:r>
        <w:rPr/>
      </w:r>
    </w:p>
    <w:p>
      <w:pPr>
        <w:pStyle w:val="Normal"/>
        <w:jc w:val="both"/>
        <w:rPr>
          <w:b/>
          <w:b/>
        </w:rPr>
      </w:pPr>
      <w:r>
        <w:rPr>
          <w:b/>
        </w:rPr>
      </w:r>
    </w:p>
    <w:p>
      <w:pPr>
        <w:pStyle w:val="Normal"/>
        <w:jc w:val="center"/>
        <w:rPr>
          <w:b/>
          <w:b/>
        </w:rPr>
      </w:pPr>
      <w:r>
        <w:rPr>
          <w:b/>
        </w:rPr>
        <w:t>PROPRIEDADE</w:t>
      </w:r>
    </w:p>
    <w:p>
      <w:pPr>
        <w:pStyle w:val="Normal"/>
        <w:jc w:val="center"/>
        <w:rPr>
          <w:b/>
          <w:b/>
        </w:rPr>
      </w:pPr>
      <w:r>
        <w:rPr>
          <w:b/>
        </w:rPr>
      </w:r>
    </w:p>
    <w:p>
      <w:pPr>
        <w:pStyle w:val="Normal"/>
        <w:jc w:val="center"/>
        <w:rPr>
          <w:b/>
          <w:b/>
        </w:rPr>
      </w:pPr>
      <w:r>
        <w:rPr>
          <w:b/>
        </w:rPr>
      </w:r>
    </w:p>
    <w:p>
      <w:pPr>
        <w:pStyle w:val="Normal"/>
        <w:jc w:val="both"/>
        <w:rPr/>
      </w:pPr>
      <w:r>
        <w:rPr/>
        <w:t>O Software e Documentação são protegidos por Direitos de Autor e outras leis e tratados em Propriedade Intelectual. Rockwell Automation ou seus licenciados possuem o título, direito de autor, e outros direitos de propriedade intelectual no Software e Documentação. O Software e Documentação é licenciado e não vendido. Coisa alguma neste CLUT constitui uma renúncia dos nossos direitos de acordo com a lei U.S. dos direitos de autor, lei internacional ou qualquer outra lei.</w:t>
      </w:r>
    </w:p>
    <w:p>
      <w:pPr>
        <w:pStyle w:val="Normal"/>
        <w:jc w:val="both"/>
        <w:rPr/>
      </w:pPr>
      <w:r>
        <w:rPr/>
      </w:r>
    </w:p>
    <w:p>
      <w:pPr>
        <w:pStyle w:val="Normal"/>
        <w:jc w:val="both"/>
        <w:rPr/>
      </w:pPr>
      <w:r>
        <w:rPr/>
      </w:r>
    </w:p>
    <w:p>
      <w:pPr>
        <w:pStyle w:val="Normal"/>
        <w:jc w:val="center"/>
        <w:rPr>
          <w:b/>
          <w:b/>
        </w:rPr>
      </w:pPr>
      <w:r>
        <w:rPr>
          <w:b/>
        </w:rPr>
        <w:t>DIVERSOS</w:t>
      </w:r>
    </w:p>
    <w:p>
      <w:pPr>
        <w:pStyle w:val="Normal"/>
        <w:jc w:val="center"/>
        <w:rPr>
          <w:b/>
          <w:b/>
        </w:rPr>
      </w:pPr>
      <w:r>
        <w:rPr>
          <w:b/>
        </w:rPr>
      </w:r>
    </w:p>
    <w:p>
      <w:pPr>
        <w:pStyle w:val="Normal"/>
        <w:jc w:val="center"/>
        <w:rPr>
          <w:b/>
          <w:b/>
        </w:rPr>
      </w:pPr>
      <w:r>
        <w:rPr>
          <w:b/>
        </w:rPr>
      </w:r>
    </w:p>
    <w:p>
      <w:pPr>
        <w:pStyle w:val="Normal"/>
        <w:jc w:val="both"/>
        <w:rPr/>
      </w:pPr>
      <w:r>
        <w:rPr/>
        <w:t>Este CLUT deve ser controlado pelas leis do Estado de Wisconsin, sem ter em consideração qualquer conflito de condições de leis. A Convenção das Nações Unidas em Venda Internacional de Produtos não se aplicará. O Licenciado concorda em trazer qualquer acção relacionada com este CLUT ou o Software, exclusivamente ao estado ou tribunal federal do Wisconsin e o Licenciado mais aceita a jurisdição do estado e tribunal federal de Wisconsin para qualquer acção que Rockwell Automation intenta contra o Licenciado.</w:t>
      </w:r>
    </w:p>
    <w:p>
      <w:pPr>
        <w:pStyle w:val="Normal"/>
        <w:jc w:val="both"/>
        <w:rPr/>
      </w:pPr>
      <w:r>
        <w:rPr/>
      </w:r>
    </w:p>
    <w:p>
      <w:pPr>
        <w:pStyle w:val="Normal"/>
        <w:jc w:val="both"/>
        <w:rPr/>
      </w:pPr>
      <w:r>
        <w:rPr/>
        <w:t xml:space="preserve">O Software pode conter Software de terceiros o qual requer avisos e/ou termos e condições adicionais. Tais avisos de terceiros requeridos e/ou termos e condições adicionais são identificados no Software e são parte deste e agregados por referência para dentro deste CLUT. Por aceitação deste CLUT, o Licenciado concorda em consultar tais termos e condições ali expostas, se os houver, e o uso do Software pelo Licenciado será considerado ser a sua aceitação deste.  </w:t>
      </w:r>
    </w:p>
    <w:p>
      <w:pPr>
        <w:pStyle w:val="Normal"/>
        <w:jc w:val="both"/>
        <w:rPr/>
      </w:pPr>
      <w:r>
        <w:rPr/>
      </w:r>
    </w:p>
    <w:p>
      <w:pPr>
        <w:pStyle w:val="Normal"/>
        <w:jc w:val="both"/>
        <w:rPr/>
      </w:pPr>
      <w:r>
        <w:rPr/>
        <w:t>Este CLUT, e qualquer aditamento ou adenda a este CLUT que acompanhe o Software é do completo e exclusivo acordo entre Rockwell Automation e o Licenciado, e substitui todos os acordos anteriores, quer escritos ou verbais, relacionados com o Software fornecido e a Documentação. Este CLUT não pode ser alterado ou modificado excepto por um documento escrito assinado pelo representante autorizado de Rockwell Automation. Se por qualquer razão o tribunal da jurisdição competente constatar qualquer cláusula deste CLUT ou porção da mesma, ser não obrigatória, a dita clausula do CLUT deve tornar-se obrigatória ao limite máximo permissível para dar efeito à intenção das partes, e o remanescente deste CLUT deve continuar na sua plena força e efeito.</w:t>
      </w:r>
    </w:p>
    <w:p>
      <w:pPr>
        <w:pStyle w:val="Normal"/>
        <w:jc w:val="both"/>
        <w:rPr/>
      </w:pPr>
      <w:r>
        <w:rPr/>
      </w:r>
    </w:p>
    <w:p>
      <w:pPr>
        <w:pStyle w:val="Normal"/>
        <w:jc w:val="both"/>
        <w:rPr/>
      </w:pPr>
      <w:r>
        <w:rPr/>
        <w:t>As partes reconhecem terem requerido que este CLUT fosse redigido em Inglês. As partes reconhecem ter exigido a redacção do Contrato em Inglês. No caso de conflito entre o Inglês e outras versões linguísticas, a versão Inglesa prevalece.</w:t>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32:00Z</dcterms:created>
  <dc:creator>md</dc:creator>
  <dc:description/>
  <cp:keywords/>
  <dc:language>en-US</dc:language>
  <cp:lastModifiedBy>jedelstein</cp:lastModifiedBy>
  <cp:lastPrinted>2006-04-26T13:06:00Z</cp:lastPrinted>
  <dcterms:modified xsi:type="dcterms:W3CDTF">2007-07-13T18:09:00Z</dcterms:modified>
  <cp:revision>3</cp:revision>
  <dc:subject/>
  <dc:title>CONTRATO DE LICENÇA UTILIZADOR-TERMO</dc:title>
</cp:coreProperties>
</file>